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40"/>
        </w:rPr>
        <w:t>天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晟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醫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院</w:t>
      </w:r>
    </w:p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0"/>
        </w:rPr>
        <w:t>圖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書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館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館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際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合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作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費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用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補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助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申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請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單</w:t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申請部門：</w:t>
      </w:r>
      <w:r>
        <w:rPr>
          <w:rFonts w:eastAsia="Times New Roman"/>
          <w:sz w:val="28"/>
        </w:rPr>
        <w:t xml:space="preserve">                              </w:t>
      </w:r>
      <w:r>
        <w:rPr>
          <w:rFonts w:eastAsia="標楷體"/>
          <w:sz w:val="28"/>
        </w:rPr>
        <w:t>日期：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日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申請件編號：</w:t>
      </w:r>
    </w:p>
    <w:p>
      <w:pPr>
        <w:pStyle w:val="Normal"/>
        <w:rPr>
          <w:rFonts w:eastAsia="標楷體"/>
          <w:sz w:val="28"/>
          <w:u w:val="single"/>
          <w:lang w:val="en-US" w:eastAsia="en-US"/>
        </w:rPr>
      </w:pPr>
      <w:r>
        <w:rPr>
          <w:rFonts w:eastAsia="標楷體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1066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5pt" to="155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92075</wp:posOffset>
                </wp:positionV>
                <wp:extent cx="1066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25pt" to="515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1800"/>
        <w:gridCol w:w="840"/>
        <w:gridCol w:w="960"/>
        <w:gridCol w:w="1200"/>
        <w:gridCol w:w="1200"/>
        <w:gridCol w:w="2400"/>
      </w:tblGrid>
      <w:tr>
        <w:trPr>
          <w:trHeight w:val="339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類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書</w:t>
            </w:r>
            <w:r>
              <w:rPr>
                <w:rFonts w:eastAsia="標楷體"/>
                <w:sz w:val="28"/>
              </w:rPr>
              <w:t>/</w:t>
            </w:r>
            <w:r>
              <w:rPr>
                <w:rFonts w:eastAsia="標楷體"/>
                <w:sz w:val="28"/>
              </w:rPr>
              <w:t>期刊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起迄頁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金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途</w:t>
            </w:r>
          </w:p>
        </w:tc>
      </w:tr>
      <w:tr>
        <w:trPr>
          <w:trHeight w:val="54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合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標楷體"/>
                <w:sz w:val="28"/>
              </w:rPr>
              <w:t>計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296545</wp:posOffset>
                      </wp:positionV>
                      <wp:extent cx="757555" cy="317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5pt,23.35pt" to="113.95pt,2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96545</wp:posOffset>
                      </wp:positionV>
                      <wp:extent cx="757555" cy="317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23.35pt" to="239.6pt,2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296545</wp:posOffset>
                      </wp:positionV>
                      <wp:extent cx="757555" cy="317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23.35pt" to="365.6pt,2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296545</wp:posOffset>
                      </wp:positionV>
                      <wp:extent cx="757555" cy="317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pt,23.35pt" to="497.6pt,2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 w:val="28"/>
              </w:rPr>
              <w:t>申請人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標楷體"/>
                <w:sz w:val="28"/>
              </w:rPr>
              <w:t>經辦人：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rFonts w:eastAsia="標楷體"/>
                <w:sz w:val="28"/>
              </w:rPr>
              <w:t>初審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eastAsia="標楷體"/>
                <w:sz w:val="28"/>
              </w:rPr>
              <w:t>複核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              </w:t>
            </w:r>
          </w:p>
        </w:tc>
      </w:tr>
    </w:tbl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rFonts w:eastAsia="標楷體"/>
          <w:sz w:val="40"/>
        </w:rPr>
        <w:t>天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晟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醫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院</w:t>
      </w:r>
    </w:p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0"/>
        </w:rPr>
        <w:t>圖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書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館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館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際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合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作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費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用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補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助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申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請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單</w:t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申請部門：</w:t>
      </w:r>
      <w:r>
        <w:rPr>
          <w:rFonts w:eastAsia="Times New Roman"/>
          <w:sz w:val="28"/>
        </w:rPr>
        <w:t xml:space="preserve">                              </w:t>
      </w:r>
      <w:r>
        <w:rPr>
          <w:rFonts w:eastAsia="標楷體"/>
          <w:sz w:val="28"/>
        </w:rPr>
        <w:t>日期：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日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申請件編號：</w:t>
      </w:r>
    </w:p>
    <w:p>
      <w:pPr>
        <w:pStyle w:val="Normal"/>
        <w:rPr>
          <w:rFonts w:eastAsia="標楷體"/>
          <w:sz w:val="28"/>
          <w:u w:val="single"/>
          <w:lang w:val="en-US" w:eastAsia="en-US"/>
        </w:rPr>
      </w:pPr>
      <w:r>
        <w:rPr>
          <w:rFonts w:eastAsia="標楷體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1066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5pt" to="155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92075</wp:posOffset>
                </wp:positionV>
                <wp:extent cx="1066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25pt" to="515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1800"/>
        <w:gridCol w:w="840"/>
        <w:gridCol w:w="960"/>
        <w:gridCol w:w="1200"/>
        <w:gridCol w:w="1200"/>
        <w:gridCol w:w="2400"/>
      </w:tblGrid>
      <w:tr>
        <w:trPr>
          <w:trHeight w:val="339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類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書</w:t>
            </w:r>
            <w:r>
              <w:rPr>
                <w:rFonts w:eastAsia="標楷體"/>
                <w:sz w:val="28"/>
              </w:rPr>
              <w:t>/</w:t>
            </w:r>
            <w:r>
              <w:rPr>
                <w:rFonts w:eastAsia="標楷體"/>
                <w:sz w:val="28"/>
              </w:rPr>
              <w:t>期刊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起迄頁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金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途</w:t>
            </w:r>
          </w:p>
        </w:tc>
      </w:tr>
      <w:tr>
        <w:trPr>
          <w:trHeight w:val="54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合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標楷體"/>
                <w:sz w:val="28"/>
              </w:rPr>
              <w:t>計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296545</wp:posOffset>
                      </wp:positionV>
                      <wp:extent cx="757555" cy="317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5pt,23.35pt" to="113.95pt,2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96545</wp:posOffset>
                      </wp:positionV>
                      <wp:extent cx="757555" cy="317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23.35pt" to="239.6pt,2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296545</wp:posOffset>
                      </wp:positionV>
                      <wp:extent cx="757555" cy="317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23.35pt" to="365.6pt,2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296545</wp:posOffset>
                      </wp:positionV>
                      <wp:extent cx="757555" cy="317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pt,23.35pt" to="497.6pt,2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 w:val="28"/>
              </w:rPr>
              <w:t>申請人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標楷體"/>
                <w:sz w:val="28"/>
              </w:rPr>
              <w:t>經辦人：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rFonts w:eastAsia="標楷體"/>
                <w:sz w:val="28"/>
              </w:rPr>
              <w:t>初審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eastAsia="標楷體"/>
                <w:sz w:val="28"/>
              </w:rPr>
              <w:t>複核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68" w:right="868" w:gutter="0" w:header="0" w:top="539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新細明體;PMingLiU" w:hAnsi="新細明體;PMingLiU" w:cs="新細明體;PMingLiU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5:08:00Z</dcterms:created>
  <dc:creator>doctor</dc:creator>
  <dc:description/>
  <cp:keywords/>
  <dc:language>en-US</dc:language>
  <cp:lastModifiedBy>TIGER-XP</cp:lastModifiedBy>
  <cp:lastPrinted>2008-12-30T13:07:00Z</cp:lastPrinted>
  <dcterms:modified xsi:type="dcterms:W3CDTF">2008-12-30T05:08:00Z</dcterms:modified>
  <cp:revision>2</cp:revision>
  <dc:subject/>
  <dc:title>附件一</dc:title>
</cp:coreProperties>
</file>